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  <w:t>Reading Strategies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  <w:t>BEFORE READING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Logographic Clues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Use simple pictures to represent or symbolize key ideas in a story. These images can be used to predict the story prior to reading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As students read, they should be asked to explain orally or in writing the connection that each image has to the tex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  <w:t>Visualization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ould read a text individually, in pairs or in groups. When they finish they should draw a visual representation of what they have rea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Different students might be asked to visualize/draw different segments of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 teacher can then use the visual images as logographic clues before, during and after reading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Greet and Go / Tea Party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 teacher selects phrases or sentences from the tex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Each student is given a card with a different phrase or sentence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circulate around the classroom as they read their cards to each other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then return to their groups to write a prediction on what the passage will be abou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Each group shares their prediction and explains their group’s reasoning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s students read the text, they should make a note each time they adjust their predictions, indicating the information that caused the change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Anticipation Guide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Write 4-5 statements that focus on main ideas or themes that are found in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Ask students to agree or disagree with the statement and predict what the reading passage will be about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s student read, allow them to make notes as points are revealed in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fter reading students should review the statement to see if their original thinking has changed. They can also be asked to explain the statement in the context of the tex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  <w:t>DURING READING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 xml:space="preserve">Marking Text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should write the thinking next to the words that cause them to have the thought. Students may also use post-it notes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ould respond to the text, not copy the text. They might ask a question, make a connection, give an opinion, draw a conclusion or make a statemen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Teachers who want to check the thinking of their students, can ask students to record their thinking on post-it notes writing the page number on the note. Students can then attach their notes to a piece of notebook paper and turn them in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 xml:space="preserve">Say Something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pair and read a predetermined amount of text silentl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When they reach the designated stopping point, they each need to say something. They can make a prediction, ask a question, make a comment or make a connection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If one person can’t do one of the 4 choices, he/she needs to rerea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The pair continues to read another section silently, alternating who begins to say something with each passage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may record their responses under column headings: prediction, question, comment or connection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SUMMER (Variation on Say Something)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 xml:space="preserve">S </w:t>
      </w:r>
      <w:r>
        <w:rPr>
          <w:rFonts w:cs="Palatino" w:ascii="Palatino" w:hAnsi="Palatino"/>
          <w:color w:val="000000"/>
          <w:szCs w:val="20"/>
        </w:rPr>
        <w:t xml:space="preserve">- Set procedure for knowing when you are finished and ready to work together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U</w:t>
      </w:r>
      <w:r>
        <w:rPr>
          <w:rFonts w:cs="Palatino" w:ascii="Palatino" w:hAnsi="Palatino"/>
          <w:color w:val="000000"/>
          <w:szCs w:val="20"/>
        </w:rPr>
        <w:t xml:space="preserve"> - Read individually to understand the text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M</w:t>
      </w:r>
      <w:r>
        <w:rPr>
          <w:rFonts w:cs="Palatino" w:ascii="Palatino" w:hAnsi="Palatino"/>
          <w:color w:val="000000"/>
          <w:szCs w:val="20"/>
        </w:rPr>
        <w:t xml:space="preserve"> - One person should mention the main ideas without looking at the book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M</w:t>
      </w:r>
      <w:r>
        <w:rPr>
          <w:rFonts w:cs="Palatino" w:ascii="Palatino" w:hAnsi="Palatino"/>
          <w:color w:val="000000"/>
          <w:szCs w:val="20"/>
        </w:rPr>
        <w:t xml:space="preserve"> - The other person should monitor what is being said, listening for errors or omissions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/>
      </w:pPr>
      <w:r>
        <w:rPr>
          <w:rFonts w:cs="Palatino" w:ascii="Palatino" w:hAnsi="Palatino"/>
          <w:b/>
          <w:color w:val="000000"/>
          <w:szCs w:val="20"/>
        </w:rPr>
        <w:t>E</w:t>
      </w:r>
      <w:r>
        <w:rPr>
          <w:rFonts w:cs="Palatino" w:ascii="Palatino" w:hAnsi="Palatino"/>
          <w:color w:val="000000"/>
          <w:szCs w:val="20"/>
        </w:rPr>
        <w:t xml:space="preserve"> - The person who was listening should elaborate, ask questions, make connections, etc. </w:t>
      </w:r>
    </w:p>
    <w:p>
      <w:pPr>
        <w:pStyle w:val="Normal"/>
        <w:rPr>
          <w:rFonts w:ascii="Palatino" w:hAnsi="Palatino" w:cs="Palatino"/>
          <w:color w:val="000000"/>
          <w:szCs w:val="20"/>
        </w:rPr>
      </w:pPr>
      <w:r>
        <w:rPr>
          <w:rFonts w:cs="Palatino" w:ascii="Palatino" w:hAnsi="Palatino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Palatino" w:ascii="Palatino" w:hAnsi="Palatino"/>
          <w:b/>
          <w:color w:val="000000"/>
          <w:szCs w:val="20"/>
        </w:rPr>
        <w:t>R</w:t>
      </w:r>
      <w:r>
        <w:rPr>
          <w:rFonts w:cs="Palatino" w:ascii="Palatino" w:hAnsi="Palatino"/>
          <w:color w:val="000000"/>
          <w:szCs w:val="20"/>
        </w:rPr>
        <w:t xml:space="preserve"> - Both students construct an overall review/summary of the text. 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It Says, I Say, And So?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Write 3 - 4 questions that require students to make an inference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Have the student respond to each question based on what the text says (it says....)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n, have the student give his/her opinion (I say.....)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Finally, ask the student to explain the inference that was made (and so?....)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  <w:t>AFTER READING</w:t>
      </w:r>
    </w:p>
    <w:p>
      <w:pPr>
        <w:pStyle w:val="Normal"/>
        <w:rPr>
          <w:rFonts w:ascii="Times" w:hAnsi="Times" w:cs="Times"/>
          <w:b/>
          <w:b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Most Important Word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Students read and discuss the stor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Ask students to choose 3 - 5 words that they believe are the most important words based on evidence in the text. Ask them to explain why they chose each wor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Then, ask each student to choose the most important word and explain wh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are individual choices in small groups, then choose the most important word again explaining why they changed their opinion or why they kept their original wor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Sketch to Stretch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After reading a selection, students work independently or with a partner to create a representation of their own interpretation of the text. As students draw symbolically, they are required to think at an abstract level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write why they drew what they did and use evidence from the text to support their conclusions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share their sketches in small groups, letting others respond to the sketch before the artist(s) explain i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Somebody Wanted But So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During or after reading, students work alone or in groups to create “somebody wanted but so” statements. They identify who the someone in the story is, what he/she wanted, but what happened to create a problem and so how the problem was solved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 xml:space="preserve">Students record their thinking in a chart format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b/>
          <w:color w:val="000000"/>
          <w:szCs w:val="20"/>
          <w:u w:val="single"/>
        </w:rPr>
        <w:t>RAFT — Role/Audience/Format/Topic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  <w:t>RAFT is similar to “Somebody Wanted But So” but is a writing strategy.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/>
      </w:pPr>
      <w:r>
        <w:rPr>
          <w:rFonts w:cs="Times" w:ascii="Times" w:hAnsi="Times"/>
          <w:color w:val="000000"/>
          <w:szCs w:val="20"/>
        </w:rPr>
        <w:t xml:space="preserve">The teacher identifies the </w:t>
      </w:r>
      <w:r>
        <w:rPr>
          <w:rFonts w:cs="Times" w:ascii="Times" w:hAnsi="Times"/>
          <w:b/>
          <w:color w:val="000000"/>
          <w:szCs w:val="20"/>
        </w:rPr>
        <w:t>role</w:t>
      </w:r>
      <w:r>
        <w:rPr>
          <w:rFonts w:cs="Times" w:ascii="Times" w:hAnsi="Times"/>
          <w:color w:val="000000"/>
          <w:szCs w:val="20"/>
        </w:rPr>
        <w:t xml:space="preserve"> of the writer, determines the </w:t>
      </w:r>
      <w:r>
        <w:rPr>
          <w:rFonts w:cs="Times" w:ascii="Times" w:hAnsi="Times"/>
          <w:b/>
          <w:color w:val="000000"/>
          <w:szCs w:val="20"/>
        </w:rPr>
        <w:t>audience</w:t>
      </w:r>
      <w:r>
        <w:rPr>
          <w:rFonts w:cs="Times" w:ascii="Times" w:hAnsi="Times"/>
          <w:color w:val="000000"/>
          <w:szCs w:val="20"/>
        </w:rPr>
        <w:t xml:space="preserve"> for the writing, offers a suggestion on the </w:t>
      </w:r>
      <w:r>
        <w:rPr>
          <w:rFonts w:cs="Times" w:ascii="Times" w:hAnsi="Times"/>
          <w:b/>
          <w:color w:val="000000"/>
          <w:szCs w:val="20"/>
        </w:rPr>
        <w:t>format</w:t>
      </w:r>
      <w:r>
        <w:rPr>
          <w:rFonts w:cs="Times" w:ascii="Times" w:hAnsi="Times"/>
          <w:color w:val="000000"/>
          <w:szCs w:val="20"/>
        </w:rPr>
        <w:t xml:space="preserve"> of the writing and finally provides the </w:t>
      </w:r>
      <w:r>
        <w:rPr>
          <w:rFonts w:cs="Times" w:ascii="Times" w:hAnsi="Times"/>
          <w:b/>
          <w:color w:val="000000"/>
          <w:szCs w:val="20"/>
        </w:rPr>
        <w:t>topic</w:t>
      </w:r>
      <w:r>
        <w:rPr>
          <w:rFonts w:cs="Times" w:ascii="Times" w:hAnsi="Times"/>
          <w:color w:val="000000"/>
          <w:szCs w:val="20"/>
        </w:rPr>
        <w:t xml:space="preserve">.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Cs w:val="20"/>
              </w:rPr>
              <w:t>Ro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Cs w:val="20"/>
              </w:rPr>
              <w:t>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Cs w:val="20"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Cs w:val="20"/>
              </w:rPr>
              <w:t>Topi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Tired teac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other teach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n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best way to keep track of idea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Armch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teach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complaint let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too much snorin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piles of pap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index ca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thank you n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feeling organiz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 xml:space="preserve">teacher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PD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emai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Cs w:val="20"/>
              </w:rPr>
            </w:pPr>
            <w:r>
              <w:rPr>
                <w:rFonts w:cs="Times" w:ascii="Times" w:hAnsi="Times"/>
                <w:color w:val="000000"/>
                <w:szCs w:val="20"/>
              </w:rPr>
              <w:t>idea for professional development</w:t>
            </w:r>
          </w:p>
        </w:tc>
      </w:tr>
    </w:tbl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color w:val="000000"/>
          <w:szCs w:val="20"/>
        </w:rPr>
        <w:tab/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b/>
          <w:b/>
          <w:color w:val="000000"/>
          <w:szCs w:val="20"/>
          <w:u w:val="single"/>
        </w:rPr>
      </w:pPr>
      <w:r>
        <w:rPr>
          <w:rFonts w:cs="Times" w:ascii="Times" w:hAnsi="Times"/>
          <w:b/>
          <w:color w:val="000000"/>
          <w:szCs w:val="20"/>
          <w:u w:val="single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eastAsia="Times" w:cs="Times"/>
          <w:color w:val="000000"/>
          <w:szCs w:val="20"/>
        </w:rPr>
      </w:pPr>
      <w:r>
        <w:rPr>
          <w:rFonts w:eastAsia="Times" w:cs="Times" w:ascii="Times" w:hAnsi="Times"/>
          <w:color w:val="000000"/>
          <w:szCs w:val="20"/>
        </w:rPr>
        <w:t xml:space="preserve"> </w:t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2:34:00Z</dcterms:created>
  <dc:creator>Terrill Laura</dc:creator>
  <dc:description/>
  <cp:keywords/>
  <dc:language>en-US</dc:language>
  <cp:lastModifiedBy>Terrill Laura</cp:lastModifiedBy>
  <dcterms:modified xsi:type="dcterms:W3CDTF">2013-10-07T03:34:00Z</dcterms:modified>
  <cp:revision>4</cp:revision>
  <dc:subject/>
  <dc:title>Reading Strategies</dc:title>
</cp:coreProperties>
</file>